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ТОКОЛ №  9-МБ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                                            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</w:rPr>
              <w:t xml:space="preserve">                           </w:t>
            </w:r>
            <w:r>
              <w:rPr>
                <w:color w:val="0000FF"/>
              </w:rPr>
              <w:t>«16» декабря 2010 года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седание проводит единая комиссия для определения исполнителей проектов долгосрочной целевой программы «Обеспечение развития города Фрязино как наукограда Российской Федерации на 2009-2012 годы», утвержденная постановлением  администрации города Фрязино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26  от 02.11.20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0"/>
        <w:gridCol w:w="2880"/>
        <w:gridCol w:w="688"/>
        <w:gridCol w:w="2012"/>
        <w:gridCol w:w="1242"/>
        <w:gridCol w:w="1998"/>
        <w:gridCol w:w="1028"/>
      </w:tblGrid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Заказчика: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дминистрация города Фрязино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омер  открытого аукциона: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№ </w:t>
            </w:r>
            <w:r>
              <w:rPr>
                <w:color w:val="0000FF"/>
              </w:rPr>
              <w:t>9-МБ/201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предмета открытого аукциона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color w:val="0000FF"/>
              </w:rPr>
            </w:pPr>
            <w:r>
              <w:rPr>
                <w:color w:val="0000FF"/>
              </w:rPr>
              <w:t>Выполнение функций  Генерального подрядчика «Реконструкция  главного корпуса МУЗ «Центральная городская больница им.  М.В. Гольца»</w:t>
            </w:r>
            <w:r>
              <w:rPr>
                <w:b/>
                <w:bCs/>
                <w:iCs/>
                <w:color w:val="0000FF"/>
              </w:rPr>
              <w:t xml:space="preserve">                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(</w:t>
            </w:r>
            <w:r>
              <w:rPr>
                <w:spacing w:val="-2"/>
              </w:rPr>
              <w:t xml:space="preserve">в рамках </w:t>
            </w:r>
            <w:r>
              <w:rPr>
                <w:bCs/>
                <w:iCs/>
              </w:rPr>
              <w:t xml:space="preserve">долгосрочной целевой программы «Обеспечение развития города Фрязино как наукограда Российской Федерации на 2009-2012 годы»)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лотов: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звещение: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вещение о проведении настоящего аукциона было опубликовано в газете «Ключъ»  </w:t>
            </w:r>
            <w:r>
              <w:rPr>
                <w:color w:val="0000FF"/>
              </w:rPr>
              <w:t>24 ноября  2010 года</w:t>
            </w:r>
            <w:r>
              <w:rPr/>
              <w:t xml:space="preserve"> и размещено на официальных сайтах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z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и 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 xml:space="preserve">  </w:t>
            </w:r>
            <w:r>
              <w:rPr>
                <w:color w:val="0000FF"/>
              </w:rPr>
              <w:t>24 ноября  2010 год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став единой комиссии: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а заседании единой комиссии по рассмотрению заявок на участие в открытом аукционе присутствовали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тов</w:t>
            </w:r>
          </w:p>
          <w:p>
            <w:pPr>
              <w:pStyle w:val="Normal"/>
              <w:rPr/>
            </w:pPr>
            <w:r>
              <w:rPr/>
              <w:t xml:space="preserve">Олег Валентинович 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Руководителя администрации                   г. Фрязино,  председатель единой комиссии;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ихальченков</w:t>
            </w:r>
          </w:p>
          <w:p>
            <w:pPr>
              <w:pStyle w:val="Normal"/>
              <w:rPr/>
            </w:pPr>
            <w:r>
              <w:rPr/>
              <w:t>Анатолий Гаврилович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У «Дирекция Наукограда», заместитель председателя  единой комиссии;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/>
            </w:pPr>
            <w:r>
              <w:rPr/>
              <w:t>Оксана Сергеевна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бизнес инкубатором АУ «Дирекция Наукограда»;</w:t>
            </w:r>
          </w:p>
        </w:tc>
      </w:tr>
      <w:tr>
        <w:trPr>
          <w:trHeight w:val="385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уров Алексей Анатольевич</w:t>
            </w:r>
          </w:p>
        </w:tc>
        <w:tc>
          <w:tcPr>
            <w:tcW w:w="62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г. Фрязино,  Заказчик,</w:t>
            </w:r>
          </w:p>
        </w:tc>
      </w:tr>
      <w:tr>
        <w:trPr>
          <w:trHeight w:val="273" w:hRule="atLeast"/>
        </w:trPr>
        <w:tc>
          <w:tcPr>
            <w:tcW w:w="10514" w:type="dxa"/>
            <w:gridSpan w:val="8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что составляет более</w:t>
            </w:r>
            <w:r>
              <w:rPr>
                <w:b/>
              </w:rPr>
              <w:t xml:space="preserve"> 50%</w:t>
            </w:r>
            <w:r>
              <w:rPr/>
              <w:t xml:space="preserve"> от общего числа членов </w:t>
            </w:r>
            <w:r>
              <w:rPr>
                <w:color w:val="000000"/>
              </w:rPr>
              <w:t xml:space="preserve">единой </w:t>
            </w:r>
            <w:r>
              <w:rPr/>
              <w:t>комиссии. Кворум имеетс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8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цедура рассмотрения заявок на участие  в открытом аукционе была проведена единой комиссией </w:t>
            </w:r>
            <w:r>
              <w:rPr>
                <w:color w:val="0000FF"/>
              </w:rPr>
              <w:t>с 17 часов 20 минут</w:t>
            </w:r>
            <w:r>
              <w:rPr/>
              <w:t xml:space="preserve"> (время Московское) </w:t>
            </w:r>
            <w:r>
              <w:rPr>
                <w:color w:val="0000FF"/>
              </w:rPr>
              <w:t>15 декабря 2010 года</w:t>
            </w:r>
            <w:r>
              <w:rPr/>
              <w:t xml:space="preserve"> </w:t>
            </w:r>
            <w:r>
              <w:rPr>
                <w:color w:val="0000FF"/>
              </w:rPr>
              <w:t>до 12 часов 30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минут</w:t>
            </w:r>
            <w:r>
              <w:rPr/>
              <w:t xml:space="preserve"> (время Московское) </w:t>
            </w:r>
            <w:r>
              <w:rPr>
                <w:color w:val="0000FF"/>
              </w:rPr>
              <w:t>16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декабря  2010 года</w:t>
            </w:r>
            <w:r>
              <w:rPr/>
              <w:t xml:space="preserve">  по адресу: Московская область,                            г. Фрязино, Проспект Мира, 15а, кабинет 113.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9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извещении и документации об аукционе срока подачи заявок на участие в открытом аукционе </w:t>
            </w:r>
            <w:r>
              <w:rPr>
                <w:color w:val="0000FF"/>
              </w:rPr>
              <w:t>15 декабря 2010 года, 17 часов 20 минут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(время Московское) было представлено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-  1  (одна) заявка  на участие в открытом аукционе на бумажном носителе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 0 (ноль) заявок в форме электронных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что зафиксировано в Журнале регистрации поступления заявок на участие в открытом аукционе (Приложение №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б участниках размещения заказа, подавших заявки на участие в открытом аукцио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организационно-правовая форма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Место нахожд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/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 (для юридического лица, место жительства (для физического лиц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аспортные данные (для физического лиц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, по которому подана заявка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СТРОИТЕЛЬНАЯ КОМПАН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ОО «СТРОИТЕЛЬНАЯ КОМПАНИЯ»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90, Московская область,  г. Фрязино, ул. Вокзальная, д. 6а, / он ж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/фак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495) 995-59-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документации об аукционе срока подачи заявок на участие в открытом аукционе  </w:t>
            </w:r>
            <w:r>
              <w:rPr>
                <w:color w:val="0000FF"/>
              </w:rPr>
              <w:t>15 декабря  2010 года, 17 часов 20 минут</w:t>
            </w:r>
            <w:r>
              <w:rPr/>
              <w:t xml:space="preserve"> (время Московское) были отозваны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заявок на участие в открытом аукционе на бумажном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носите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 заявок в форме электрон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роцессе подачи заявки нарушений не установлено. Заявка подана в установленный срок подачи заявок на участие в открытом аукционе. Заявок, поданных после окончания срока их приема -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в заявку на участие в аукционе на соответствие требованиям  и условиям, установленными Федеральным законом от 21.07.2005 г. №94-ФЗ  «О размещении заказов на поставки товаров, выполнение работ, оказание услуг для государственных и муниципальных нужд», документацией об аукционе   единая комиссия приняла реш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пустить к участию в открытом аукционе и признать участником открытого аукциона участника размещения заказа, указанного в приложении № 2 к протоколу рассмотрения заявок на участие в открытом аукци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допущенных к участию в открытом аукционе участников размещения заказа нет;</w:t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изнать участником открытого аукциона одного участника размещения заказа, подавшего заявку на участие в аукционе </w:t>
            </w:r>
            <w:r>
              <w:rPr>
                <w:color w:val="0000FF"/>
              </w:rPr>
              <w:t>ООО «СТРОИТЕЛЬНАЯ КОМПАНИЯ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 соответствии со статьей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. Рекомендовать заказчику заключить контракт с единственным участником размещения заказа, который подал заявку  на участие в аукционе, и был признан участником аукциона на условиях, предусмотренных документацией об аукционе, по начальной (максимальной) цене контракта </w:t>
            </w:r>
            <w:r>
              <w:rPr>
                <w:color w:val="0000FF"/>
              </w:rPr>
              <w:t>3 313 560,78 руб. (три миллиона триста тринадцать тысяч пятьсот шестьдесят рублей 78 копеек)</w:t>
            </w:r>
            <w:r>
              <w:rPr/>
              <w:t xml:space="preserve"> указанной в извещении о проведении аукциона, или по согласованной с указанным участником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У  «Дирекция Наукограда» (О.С. Уткиной):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казанный протокол разместить в день окончания рассмотрения заявок на участие в открытом  аукционе, на официальном сайте города Фрязино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направить уведомление участнику размещения заказа, подавшего заявку на участие в открытом аукционе и признанного участником открытого аукциона в день окончания рассмотрения заявок на участие в открытом аукционе;</w:t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течение трех рабочих дней со дня подписания протокола рассмотрения заявок на участие  в аукционе передать участнику открытого аукциона проект контракта, прилагаемый к документации об аукционе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76"/>
        <w:gridCol w:w="4818"/>
      </w:tblGrid>
      <w:tr>
        <w:trPr>
          <w:trHeight w:val="852" w:hRule="atLeast"/>
        </w:trPr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ов Олег Валентинович</w:t>
            </w:r>
          </w:p>
        </w:tc>
      </w:tr>
      <w:tr>
        <w:trPr>
          <w:trHeight w:val="733" w:hRule="atLeast"/>
        </w:trPr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Куров Алексей Анатолье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851" w:right="567" w:gutter="0" w:header="0" w:top="851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-mo.ru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8:00Z</dcterms:created>
  <dc:creator>ДПРН</dc:creator>
  <dc:description/>
  <cp:keywords/>
  <dc:language>en-US</dc:language>
  <cp:lastModifiedBy>1</cp:lastModifiedBy>
  <cp:lastPrinted>2010-12-16T15:27:00Z</cp:lastPrinted>
  <dcterms:modified xsi:type="dcterms:W3CDTF">2010-12-16T12:28:00Z</dcterms:modified>
  <cp:revision>9</cp:revision>
  <dc:subject/>
  <dc:title>ПРОТОКОЛ №1</dc:title>
</cp:coreProperties>
</file>